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26lApsbs2bI1As5uhlKWME0UGlCpgDbWNyi9yThlKqUpQ9QJF5iQqVMjyqoUMtKGL+XRp2
AQJOMyrNZeTtf1WLsuWX6oeWqSChtyzlkz4Hltq2QhM+c/3wSAVNT/igp43A/U5xodZxyqYQ
yedL8Mr7KowllF0AJN2z2LJfzA1D/6gwy6lFoewLF8myGhFWa8ytdd9VYI8tfBVnpzC0/4Sa
SqI6kfKhQVB0oDIKyK</vt:lpwstr>
  </property>
  <property fmtid="{D5CDD505-2E9C-101B-9397-08002B2CF9AE}" pid="3" name="_2015_ms_pID_7253431">
    <vt:lpwstr>Gd2MarY1yHkTvGBF1xSWET2Mvw/dATvFc46e7tQYGK2ECs3+e755dU
aX3gHAdHK0RezmyEXj6HEJKN3dY5JD9jqjFtnLo/lbVNyUOAJNUoFt5qdzLqVq7Tr3YWIC41
GWr2QplgudJAmISZWgcbwk8MNpo+9Cg52SVuslZCGTwculF30smaawg7fmo+vVffJN+u21k+
UX6qU9yxb7YExHKG3ypSYHYdmPwESA3WitsZ</vt:lpwstr>
  </property>
  <property fmtid="{D5CDD505-2E9C-101B-9397-08002B2CF9AE}" pid="4" name="_2015_ms_pID_7253431_00">
    <vt:lpwstr>_2015_ms_pID_7253431</vt:lpwstr>
  </property>
  <property fmtid="{D5CDD505-2E9C-101B-9397-08002B2CF9AE}" pid="5" name="_2015_ms_pID_7253432">
    <vt:lpwstr>O3CXDHAJgYXu4aamZ/yFSm4UXIZ0SMyHHbyp
h0jldrJ/dbpwbvexyb2B9OCQYlSpj2kF4nvhL7ywuivfY0af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